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5</w:t>
        <w:tab/>
        <w:t>2.</w:t>
        <w:tab/>
        <w:t>Form: Statement of Filing of Notice of Lie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_ _[e.g., plaintiff]_ _, _ _[name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 Judicial District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ATEMENT OF FILING NOTICE OF LIE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Lien Filed: _ _[date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_ _[Name]_ _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I am the _ _[judgment creditor/attorney for the judgment creditor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On _ _[date]_ _, a Notice of Lien was filed in this case in favor of judgment creditor, _ _[name]_ _, and against _ _[name]_ _, who is a judgment debtor in the action described in the accompanying Notice of Lie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 of declarant]__ _ _[Typed 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11</dc:title>
</cp:coreProperties>
</file>